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8"/>
        </w:rPr>
      </w:pPr>
      <w:r>
        <w:rPr>
          <w:b/>
          <w:sz w:val="28"/>
        </w:rPr>
        <w:t>DECIDETE COSA DELEGA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Decisioni che prendete con maggior frequenz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i solito decisioni minori o routine operative che occupano però gran parte della giornata. Gran parte di queste attività può essere delegata comunicando le politiche o insegnando le procedure opera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Funzioni che appartengono alla vostra specializzazione tecnica o funzion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no compiti operativi che potete insegnare ai vostri collaboratori stimolandoli ad ottenere risultati migliori dei vostr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10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mpiti o progetti per cui siete meno qualificat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’ quasi certo che alcuni vostri collaboratori siano più qualificati di voi per affrontare alcune parti del lavoro. Lasciateli far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4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Funzioni che non vi piacciono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’ sgradevole affrontare compiti che non piacciono. Quasi sempre troverete nel vostro staff persone che li gradiscono. Se necessitano di formazione procurategliel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Lavoro che procura esperienza ai subalterni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a del lavoro di tutti i giorni un’occasione di apprendimento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Compiti che aggiungono varietà alla routine operativa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Una variazione di ritmo e che può costituire occasione di apprendimento, di solito è bene accetta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7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2"/>
        <w:rPr>
          <w:b/>
          <w:b/>
        </w:rPr>
      </w:pPr>
      <w:r>
        <w:rPr>
          <w:b/>
        </w:rPr>
        <w:t>Attività che renderanno più completa una posizion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n mano che i collaboratori imparano, hanno più tempo libero. Accrescete le loro responsabilità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9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Compiti che aumenteranno il numero di persone in grado di affrontare incarichi d’importanza crucial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assimizzate la forza del gruppo dando alle persone l’esperienza necessaria per aiutarsi reciprocamente nei momenti più difficili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/>
      </w:pPr>
      <w:r>
        <w:rPr/>
        <w:t>Occasione di usare e rafforzare i talenti creativi</w:t>
      </w:r>
    </w:p>
    <w:p>
      <w:pPr>
        <w:pStyle w:val="Corpodeltesto2"/>
        <w:rPr/>
      </w:pPr>
      <w:r>
        <w:rPr/>
        <w:t>I lavoratori non sono creativi in un ambiente stagnante. Stimolateli con problemi e progetti difficili e gratificateli per le soluzioni creative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numPr>
          <w:ilvl w:val="0"/>
          <w:numId w:val="8"/>
        </w:numPr>
        <w:spacing w:lineRule="auto" w:line="360"/>
        <w:ind w:left="357" w:hanging="35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_____</w:t>
        <w:br/>
        <w:t>____________________________________________________________________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</w:rPr>
  </w:style>
  <w:style w:type="character" w:styleId="WW8Num6z0">
    <w:name w:val="WW8Num6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4"/>
    </w:rPr>
  </w:style>
  <w:style w:type="paragraph" w:styleId="TextBody">
    <w:name w:val="Body Text"/>
    <w:basedOn w:val="Normal"/>
    <w:pPr/>
    <w:rPr>
      <w:rFonts w:ascii="Arial" w:hAnsi="Arial" w:cs="Arial"/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/>
    <w:rPr>
      <w:rFonts w:ascii="Arial" w:hAnsi="Arial" w:cs="Arial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1T09:15:00Z</dcterms:created>
  <dc:creator>Gianmarco Falzi</dc:creator>
  <dc:description/>
  <dc:language>en-US</dc:language>
  <cp:lastModifiedBy>Gianmarco Falzi</cp:lastModifiedBy>
  <dcterms:modified xsi:type="dcterms:W3CDTF">2001-05-07T14:06:00Z</dcterms:modified>
  <cp:revision>3</cp:revision>
  <dc:subject/>
  <dc:title>DECIDETE COSA DELEGARE</dc:title>
</cp:coreProperties>
</file>