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CHECK LIST SULLA DELEG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 w:before="240" w:after="24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eparazione personal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 rivisto ed analizzato il mio lavoro identificando: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miei doveri e responsabilità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ree chiave per i risultat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biettiv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piti di management contro compiti operativi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 compiti che posso delega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 w:before="240" w:after="24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pianificazione della deleg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 pianificato la delega e definito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li obiettivi da raggiunger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e date di realizzazion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Gli standard da raggiunger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capacità decisionale richiesta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l livello di autorità da delegar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l budget e le altre risorse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nto voglio essere coinvolt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e feedback desidero e quando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persona a cui delegherò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 w:before="240" w:after="24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a scelta della persona giust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Ho scelto un dipendente dopo aver considerato: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 chi spetta logicamente il compito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 ha interesse o abilità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 troverà il lavoro stimolante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 verrà aiutato dall’assegnazione del compito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 è stato trascurato in passato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 è meglio qualificato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 ha tempo</w:t>
      </w:r>
    </w:p>
    <w:p>
      <w:pPr>
        <w:pStyle w:val="Normal"/>
        <w:numPr>
          <w:ilvl w:val="0"/>
          <w:numId w:val="6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 farà il lavoro migliore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 w:before="240" w:after="24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L’assegnazione della delega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Quando comunicherò la delega io: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scriverò il compito e i risultati che mi aspetto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Mi accorderò sugli standard di prestazione e sui tempi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bilirò quali sono le esigenze di formazione e quando dovrà essere procurata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efinirò i parametri e le risorse, compresi i budget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hiarirò i livelli di autorità</w:t>
      </w:r>
    </w:p>
    <w:p>
      <w:pPr>
        <w:pStyle w:val="Normal"/>
        <w:numPr>
          <w:ilvl w:val="0"/>
          <w:numId w:val="5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Dirò agli altri chi è incaricato</w:t>
      </w:r>
    </w:p>
    <w:p>
      <w:pPr>
        <w:pStyle w:val="Normal"/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numPr>
          <w:ilvl w:val="0"/>
          <w:numId w:val="4"/>
        </w:numPr>
        <w:spacing w:lineRule="auto" w:line="360" w:before="240" w:after="240"/>
        <w:ind w:left="357" w:hanging="357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e portare a termine il lavoro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eguirò il lavoro fino alla fine: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Stabilendo tempi ragionevoli di resoconto e di revision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spettando il livello di delega dato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Comunicando apertamente e liberament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ppoggiando il collaboratore quando necessario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Offrendo incoraggiamento e rinforzando la motivazione del collaboratore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Riconoscendo i risultati raggiunti</w:t>
      </w:r>
    </w:p>
    <w:p>
      <w:pPr>
        <w:pStyle w:val="Normal"/>
        <w:numPr>
          <w:ilvl w:val="0"/>
          <w:numId w:val="7"/>
        </w:numPr>
        <w:spacing w:lineRule="auto" w:line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Intervenendo solo se assolutamente necessario</w:t>
      </w:r>
    </w:p>
    <w:sectPr>
      <w:type w:val="nextPage"/>
      <w:pgSz w:w="11906" w:h="16838"/>
      <w:pgMar w:left="1134" w:right="1134" w:gutter="0" w:header="0" w:top="198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6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7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>
      <w:rFonts w:ascii="Wingdings" w:hAnsi="Wingdings" w:cs="Wingdings"/>
      <w:sz w:val="16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4T14:05:00Z</dcterms:created>
  <dc:creator>Gianmarco Falzi</dc:creator>
  <dc:description/>
  <dc:language>en-US</dc:language>
  <cp:lastModifiedBy>Gianmarco Falzi</cp:lastModifiedBy>
  <dcterms:modified xsi:type="dcterms:W3CDTF">2001-05-14T14:33:00Z</dcterms:modified>
  <cp:revision>1</cp:revision>
  <dc:subject/>
  <dc:title>CHECK LIST SULLA DELEGA</dc:title>
</cp:coreProperties>
</file>