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ario sullo stile di Leadersh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ey - Blancha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onete di essere direttamente coinvolto in ciascuna delle dodici situazioni segu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gete con cura ogni situ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flettete su quello che voi fareste a fronte di ogni situ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rive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: a fianco alla risposta che corrisponde al comportamento più adeguato del respons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 a fianco della risposta che corrisponde al comportamento meno adeguato del respons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 qualche tempo i vostri collaboratori appaiono refrattari alla vostra disponibilità al dialogo e manifestano scarso interesse verso i traguardi loro assegnati. Il loro rendimento sta rapidamente calando. </w:t>
      </w:r>
    </w:p>
    <w:p>
      <w:pPr>
        <w:pStyle w:val="Nuovoelencopuntato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Date ordini precisi in merito ai criteri realizzativi e sottolineate l'esigenza di conseguire gli obiettivi prefissati</w:t>
      </w:r>
    </w:p>
    <w:p>
      <w:pPr>
        <w:pStyle w:val="Nuovoelencopuntato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Garantite la vostra disponibilità alla discussione e vi limitate a questo soltanto</w:t>
      </w:r>
    </w:p>
    <w:p>
      <w:pPr>
        <w:pStyle w:val="Nuovoelencopuntato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nvocate i collaboratori per una discussione sul problema e li indirizzate al conseguimento degli obiettivi</w:t>
      </w:r>
    </w:p>
    <w:p>
      <w:pPr>
        <w:pStyle w:val="Nuovoelencopuntato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Non intervenite, intenzional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rendimento del vostro gruppo è in evidente aumento. In passato avete posto particolare attenzione al fatto che i vostri collaboratori fossero consapevoli delle loro responsabilità e dei livelli di produttività di raggiungere. </w:t>
      </w:r>
    </w:p>
    <w:p>
      <w:pPr>
        <w:pStyle w:val="Nuovoelencopuntato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ercate di favorire un clima di cordialità, ma continuate ad accertarvi che tutti i collaboratori siano consapevoli delle loro responsabilità e dei livelli di produttività da raggiungere</w:t>
      </w:r>
    </w:p>
    <w:p>
      <w:pPr>
        <w:pStyle w:val="Nuovoelencopuntato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Non fate nessuna azione definita</w:t>
      </w:r>
    </w:p>
    <w:p>
      <w:pPr>
        <w:pStyle w:val="Nuovoelencopuntato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te di tutto affinché il gruppo si senta importante e coinvolto</w:t>
      </w:r>
    </w:p>
    <w:p>
      <w:pPr>
        <w:pStyle w:val="Nuovoelencopuntato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Sottolineate l'importanza delle scadenze e dei comp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componenti del vostro gruppo sono per la prima volta in difficoltà nel risolvere, per conto loro, un problema. Finora non hanno avuto bisogno del vostro intervento: hanno sempre lavorato bene da soli e hanno avuto un buon rendimento. </w:t>
      </w:r>
    </w:p>
    <w:p>
      <w:pPr>
        <w:pStyle w:val="Nuovoelencopuntato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40"/>
        <w:rPr>
          <w:rFonts w:ascii="Arial" w:hAnsi="Arial" w:cs="Arial"/>
        </w:rPr>
      </w:pPr>
      <w:r>
        <w:rPr>
          <w:rFonts w:cs="Arial" w:ascii="Arial" w:hAnsi="Arial"/>
        </w:rPr>
        <w:t>Vi mettete a lavorare con il gruppo ed insieme vi impegnate alla risoluzione del problema</w:t>
      </w:r>
    </w:p>
    <w:p>
      <w:pPr>
        <w:pStyle w:val="Nuovoelencopuntato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40"/>
        <w:rPr>
          <w:rFonts w:ascii="Arial" w:hAnsi="Arial" w:cs="Arial"/>
        </w:rPr>
      </w:pPr>
      <w:r>
        <w:rPr>
          <w:rFonts w:cs="Arial" w:ascii="Arial" w:hAnsi="Arial"/>
        </w:rPr>
        <w:t>Lasciate che il gruppo metta se stesso alla prova</w:t>
      </w:r>
    </w:p>
    <w:p>
      <w:pPr>
        <w:pStyle w:val="Nuovoelencopuntato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40"/>
        <w:rPr>
          <w:rFonts w:ascii="Arial" w:hAnsi="Arial" w:cs="Arial"/>
        </w:rPr>
      </w:pPr>
      <w:r>
        <w:rPr>
          <w:rFonts w:cs="Arial" w:ascii="Arial" w:hAnsi="Arial"/>
        </w:rPr>
        <w:t>Agite con fermezza e tempestività per correggere e riorientare</w:t>
      </w:r>
    </w:p>
    <w:p>
      <w:pPr>
        <w:pStyle w:val="Nuovoelencopuntato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40"/>
        <w:rPr>
          <w:rFonts w:ascii="Arial" w:hAnsi="Arial" w:cs="Arial"/>
        </w:rPr>
      </w:pPr>
      <w:r>
        <w:rPr>
          <w:rFonts w:cs="Arial" w:ascii="Arial" w:hAnsi="Arial"/>
        </w:rPr>
        <w:t>Incoraggiate il gruppo ad elaborare da solo il problema e ne sostenete gli sfor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te riflettendo su un importante cambiamento che riguarda la ristrutturazione interna del vostro gruppo. I vostri collaboratori, con i quali avete discusso a lungo in proposito, condividono e ritengono necessario tale cambiamento. Essi hanno sempre dimostrato indiscusse capacità lavorative. </w:t>
      </w:r>
    </w:p>
    <w:p>
      <w:pPr>
        <w:pStyle w:val="Nuovoelencopuntato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cilitate il coinvolgimento del gruppo nello sviluppo del cambiamento, senza occuparvi troppo di tenerli sotto controllo rispetto ai risultati</w:t>
      </w:r>
    </w:p>
    <w:p>
      <w:pPr>
        <w:pStyle w:val="Nuovoelencopuntato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Annunciate i cambiamenti e li implementate sotto stretta supervisione</w:t>
      </w:r>
    </w:p>
    <w:p>
      <w:pPr>
        <w:pStyle w:val="Nuovoelencopuntato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nsentite al gruppo di formulare autonomamente un proprio indirizzo e delle ipotesi di realizzazione</w:t>
      </w:r>
    </w:p>
    <w:p>
      <w:pPr>
        <w:pStyle w:val="Nuovoelencopuntato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te i vostri suggerimenti del gruppo, ed intervenite a dirigere le attività di realizz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rendimento del gruppo è in diminuzione. I vostri collaboratori manifestano indifferenza per il raggiungimento degli obiettivi e hanno un persistente bisogno di essere sollecitati. In passato la precisa attribuzione di compiti e responsabilità si era rivelata uno strumento utile. </w:t>
      </w:r>
    </w:p>
    <w:p>
      <w:pPr>
        <w:pStyle w:val="Nuovoelencopuntato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onsentite al gruppo di formulare un proprio indirizzo</w:t>
      </w:r>
    </w:p>
    <w:p>
      <w:pPr>
        <w:pStyle w:val="Nuovoelencopuntato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Fate vostri i suggerimenti del gruppo, ma sorvegliate che vengano raggiunti gli obiettivi</w:t>
      </w:r>
    </w:p>
    <w:p>
      <w:pPr>
        <w:pStyle w:val="Nuovoelencopuntato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Ridefinite i compiti e le responsabilità e supervisionate con cura</w:t>
      </w:r>
    </w:p>
    <w:p>
      <w:pPr>
        <w:pStyle w:val="Nuovoelencopuntato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Coinvolgete il gruppo nella determinazione di obiettivi e responsabilità e vi limitate a que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 recente avete fatto il vostro ingresso in un gruppo condotto con efficienza e strettamente controllato dal precedente capo. Desiderate mantenere lo standard di efficienza raggiunto, ma anche iniziare a rendere il clima più aperto al dialogo. </w:t>
      </w:r>
    </w:p>
    <w:p>
      <w:pPr>
        <w:pStyle w:val="Nuovoelencopuntato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te in modo che il gruppo si senta importante e coinvolto</w:t>
      </w:r>
    </w:p>
    <w:p>
      <w:pPr>
        <w:pStyle w:val="Nuovoelencopuntato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Sottolineate l'importanza delle scadenze e dei compiti</w:t>
      </w:r>
    </w:p>
    <w:p>
      <w:pPr>
        <w:pStyle w:val="Nuovoelencopuntato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Non intervenite, intenzionalmente</w:t>
      </w:r>
    </w:p>
    <w:p>
      <w:pPr>
        <w:pStyle w:val="Nuovoelencopuntato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involgete il gruppo in merito alle decisioni da prendere, ma effettuate anche una puntuale attività di supervisione rispetto agli obiettivi da conseg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te prendendo in considerazione l'opportunità di effettuare dei cambiamenti nell'organizzazione di lavoro del vostro gruppo. I vostri collaboratori ritengono necessari tali cambiamenti e vi hanno fornito al riguardo utili suggerimenti. Il gruppo ha sempre dimostrato capacità e flessibilità operativa, esprimendo inoltre un buon livello di integrazione. </w:t>
      </w:r>
    </w:p>
    <w:p>
      <w:pPr>
        <w:pStyle w:val="Nuovoelencopuntato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Definite il cambiamento e supervisionate con cura</w:t>
      </w:r>
    </w:p>
    <w:p>
      <w:pPr>
        <w:pStyle w:val="Nuovoelencopuntato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te i vostri suggerimenti dei collaboratori, li sostenete nello sviluppo del cambiamento e consentite loro di realizzarne l'implementazione</w:t>
      </w:r>
    </w:p>
    <w:p>
      <w:pPr>
        <w:pStyle w:val="Nuovoelencopuntato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Siete disposto ad effettuare cambiamenti secondo quanto suggerito, ma conservate il controllo dell'implementazione</w:t>
      </w:r>
    </w:p>
    <w:p>
      <w:pPr>
        <w:pStyle w:val="Nuovoelencopuntato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Non vi date pensiero: lasciate che le cose vadano avanti da s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iete capo del vostro gruppo da qualche mese, ma vi sentite ancora insicuro della vostra </w:t>
      </w:r>
      <w:r>
        <w:rPr>
          <w:rFonts w:cs="Arial" w:ascii="Arial" w:hAnsi="Arial"/>
          <w:i/>
        </w:rPr>
        <w:t>leadership</w:t>
      </w:r>
      <w:r>
        <w:rPr>
          <w:rFonts w:cs="Arial" w:ascii="Arial" w:hAnsi="Arial"/>
        </w:rPr>
        <w:t xml:space="preserve">. Il rendimento del gruppo e le relazioni interpersonali tra i membri sono buone. </w:t>
      </w:r>
    </w:p>
    <w:p>
      <w:pPr>
        <w:pStyle w:val="Nuovoelencopuntato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Lasciate che il gruppo proceda da solo</w:t>
      </w:r>
    </w:p>
    <w:p>
      <w:pPr>
        <w:pStyle w:val="Nuovoelencopuntato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Discutete la vostra situazione col gruppo e prendete i provvedimenti necessari</w:t>
      </w:r>
    </w:p>
    <w:p>
      <w:pPr>
        <w:pStyle w:val="Nuovoelencopuntato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Intervenite per dirigere i collaboratori in maniera chiara e perentoria</w:t>
      </w:r>
    </w:p>
    <w:p>
      <w:pPr>
        <w:pStyle w:val="Nuovoelencopuntato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Vi preoccupate soprattutto di essere premuroso nelle relazioni con i collaboratori, senza badare molto al rend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 hanno incaricato di assumere la guida di un gruppo che è in grande difficoltà operativa e mostra resistenza ai cambiamenti da voi ritenuti necessari. La partecipazione alle riunioni, che voi avete indetto sul problema, è stata scarsa e le persone hanno mostrato poco interesse. Potenzialmente il gruppo ha le capacità necessarie per fare bene. </w:t>
      </w:r>
    </w:p>
    <w:p>
      <w:pPr>
        <w:pStyle w:val="Nuovoelencopuntato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Lasciate che il gruppo lavori da sé</w:t>
      </w:r>
    </w:p>
    <w:p>
      <w:pPr>
        <w:pStyle w:val="Nuovoelencopuntato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Fate vostri i suggerimenti del gruppo, ma vigilate sugli obiettivi</w:t>
      </w:r>
    </w:p>
    <w:p>
      <w:pPr>
        <w:pStyle w:val="Nuovoelencopuntato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Ridefinite gli obiettivi e supervisionate con cura</w:t>
      </w:r>
    </w:p>
    <w:p>
      <w:pPr>
        <w:pStyle w:val="Nuovoelencopuntato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involgete il gruppo nella discussione per determinare gli obiettivi e vi limitate a que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vete di recente introdotto un sistema di direzione per obiettivi, coinvolgendo i membri del vostro gruppo. I vostri collaboratori, di solito capaci di assumersi responsabilità, non hanno tuttavia risposto in termini di risultati</w:t>
      </w:r>
    </w:p>
    <w:p>
      <w:pPr>
        <w:pStyle w:val="Nuovoelencopuntato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involgere il gruppo nella ridefinizione degli obiettivi e non vi preoccupate di controllare</w:t>
      </w:r>
    </w:p>
    <w:p>
      <w:pPr>
        <w:pStyle w:val="Nuovoelencopuntato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Ridefinite gli obiettivi e supervisionate con cura</w:t>
      </w:r>
    </w:p>
    <w:p>
      <w:pPr>
        <w:pStyle w:val="Nuovoelencopuntato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Evitare di affrontare la situazione col gruppo e lasciate che le cose procedano da sole</w:t>
      </w:r>
    </w:p>
    <w:p>
      <w:pPr>
        <w:pStyle w:val="Nuovoelencopuntato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Sollecitate i suggerimenti per la ridefinizione degli obiettivi e controllate che essi vengano raggiu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ete stato promosso ad una nuova posizione. Il precedente capo era poco sensibile ai problemi del gruppo. Il gruppo mostra di saper gestire adeguatamente compiti ed indirizzi e le relazioni interpersonali sono buone. </w:t>
      </w:r>
    </w:p>
    <w:p>
      <w:pPr>
        <w:pStyle w:val="Nuovoelencopuntato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Prendere le misure per condurre i collaboratori a svolgere il lavoro in maniera ben definita</w:t>
      </w:r>
    </w:p>
    <w:p>
      <w:pPr>
        <w:pStyle w:val="Nuovoelencopuntato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involgere i collaboratori in merito alle decisioni da prendere e valorizzate i contributi validi</w:t>
      </w:r>
    </w:p>
    <w:p>
      <w:pPr>
        <w:pStyle w:val="Nuovoelencopuntato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Discutete, coinvolgendo il gruppo, del rendimento passato ed esaminate la necessità di introdurre nuove procedure</w:t>
      </w:r>
    </w:p>
    <w:p>
      <w:pPr>
        <w:pStyle w:val="Nuovoelencopuntato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Continuate a lasciare che il gruppo proceda da s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 è giunta voce dell'esistenza di qualche difficoltà relazionale tra i vostri collaboratori. Il gruppo ha un rendimento notevole ed ha dimostrato di essere efficace anche verso gli obiettivi di lungo termine. Solitamente i vostri collaboratori lavorano in buona armonia. </w:t>
      </w:r>
    </w:p>
    <w:p>
      <w:pPr>
        <w:pStyle w:val="Nuovoelencopuntato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Discutete con i collaboratori e li indirizzate verso i comportamenti orientati all'obiettivo</w:t>
      </w:r>
    </w:p>
    <w:p>
      <w:pPr>
        <w:pStyle w:val="Nuovoelencopuntato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Non intervenite e lasciate che se la sbrighino da soli</w:t>
      </w:r>
    </w:p>
    <w:p>
      <w:pPr>
        <w:pStyle w:val="Nuovoelencopuntato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Agite presto e con fermezza per correggere e indirizzare</w:t>
      </w:r>
    </w:p>
    <w:p>
      <w:pPr>
        <w:pStyle w:val="Nuovoelencopuntato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360"/>
        <w:rPr>
          <w:rFonts w:ascii="Arial" w:hAnsi="Arial" w:cs="Arial"/>
        </w:rPr>
      </w:pPr>
      <w:r>
        <w:rPr>
          <w:rFonts w:cs="Arial" w:ascii="Arial" w:hAnsi="Arial"/>
        </w:rPr>
        <w:t>Partecipate alla discussione sulle difficoltà gestendo con attenzione le relazioni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minazione della percezione del proprio stile di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RU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endo dalla prima situazione (da 1 a 12) segnate la lettera corrispondente all'alternativa scelta. Per ciascuna della 4 colonne, sommate il numero di alternative scelte (lettere cerchiate). Procedete sullo schema di seguito riporta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851"/>
        <w:gridCol w:w="1134"/>
        <w:gridCol w:w="1134"/>
        <w:gridCol w:w="1134"/>
        <w:gridCol w:w="1134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e 4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E SCELTE PER STI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terrete quattro totali di colonna che corrispondono al peso che voi date a ciascuno dei 4 stili che vi verranno illustrati (scelta positiv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ovoelencopuntato">
    <w:name w:val="Nuovo elenco puntato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55:00Z</dcterms:created>
  <dc:creator>Sonia</dc:creator>
  <dc:description/>
  <dc:language>en-US</dc:language>
  <cp:lastModifiedBy>Sonia</cp:lastModifiedBy>
  <dcterms:modified xsi:type="dcterms:W3CDTF">2006-09-21T22:20:00Z</dcterms:modified>
  <cp:revision>4</cp:revision>
  <dc:subject/>
  <dc:title>Questionario sullo stile di Leadership </dc:title>
</cp:coreProperties>
</file>