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>
          <w:rFonts w:ascii="Century Gothic" w:hAnsi="Century Gothic" w:eastAsia="MS Mincho;ＭＳ 明朝" w:cs="Century Gothic"/>
          <w:b/>
          <w:b/>
          <w:bCs/>
          <w:sz w:val="32"/>
        </w:rPr>
      </w:pPr>
      <w:r>
        <w:rPr>
          <w:rFonts w:eastAsia="MS Mincho;ＭＳ 明朝" w:cs="Century Gothic" w:ascii="Century Gothic" w:hAnsi="Century Gothic"/>
          <w:b/>
          <w:bCs/>
          <w:sz w:val="32"/>
        </w:rPr>
        <w:t>Esercitazione: "LE CAUSE DEI FURTI DI TEMPO”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b/>
          <w:b/>
          <w:bCs/>
          <w:sz w:val="24"/>
        </w:rPr>
      </w:pPr>
      <w:r>
        <w:rPr>
          <w:rFonts w:eastAsia="MS Mincho;ＭＳ 明朝" w:cs="Century Gothic" w:ascii="Century Gothic" w:hAnsi="Century Gothic"/>
          <w:b/>
          <w:bCs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OBIETTIVO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Individuare le cause principali dell'impiego del tempo non coerente con i propri obiettivi o le proprie necessità (Cause dei furti di tempo )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Individuare i rimedi necessari per limitare o se possibile eliminare tali cause</w:t>
        <w:br/>
        <w:t>(Antifurti del tempo)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FAS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. INDIVIDUALE - 15 min. - Individuare le 5 cause principali dei furti di tempo e gli obiettivi perseguiti dando spazIo a tali “furti di tempo”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2. GRUPPI - 45 min. - Individuare le 10 cause principali dei furti di tempo in azienda e il clima e la cultura esistente che da spazio a tali “furti di tempo”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3. PLENARIA - 30 min. - Confronto fra le cause principali dei furti di tempo in azienda e il clima e la cultura esistente che da spazio a tali “furti di tempo”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4. GRUPPI - 45 min. - Ricerca in gruppo degli “Antifurti” per eliminare i furti di tempo in azienda e migliorare l'efficienza e l'efficacia del lavoro di tutti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5. PLENARIA - 30 min. - Dichiarazione degli “Antifurti” elaborati da ogni gruppo per eliminare i furti di tempo in azienda, confronto e discussione sugli “Antifurti” più idonei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6. INDIVIDUALE - 15 min. - Individuare ed indicare gli “Antifurti di tempo” sui “furti di tempo” indicati nella Fase 1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  <w:r>
        <w:br w:type="page"/>
      </w:r>
    </w:p>
    <w:p>
      <w:pPr>
        <w:pStyle w:val="Testonormale"/>
        <w:spacing w:lineRule="auto" w:line="360"/>
        <w:jc w:val="center"/>
        <w:rPr>
          <w:rFonts w:ascii="Century Gothic" w:hAnsi="Century Gothic" w:eastAsia="MS Mincho;ＭＳ 明朝" w:cs="Century Gothic"/>
          <w:b/>
          <w:b/>
          <w:bCs/>
          <w:sz w:val="32"/>
        </w:rPr>
      </w:pPr>
      <w:r>
        <w:rPr>
          <w:rFonts w:eastAsia="MS Mincho;ＭＳ 明朝" w:cs="Century Gothic" w:ascii="Century Gothic" w:hAnsi="Century Gothic"/>
          <w:b/>
          <w:bCs/>
          <w:sz w:val="32"/>
        </w:rPr>
        <w:t>Esercitazione: "LE CAUSE DEI FURTI DI TEMPO”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Scegliere le cinque CAUSE DEI FURTI DI TEMPO che più vi colpiScono personalmente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. Interruzioni telefonich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2. Crisi manageriali, cambiamenti di priorità, emergenz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3. Mancanza di obiettivi, di priorità, di pian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4. Visitatori casuali, socializzazion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5. Delega inefficace, coinvolgimento in routine, controlli nei dettagl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6. Troppi lavori, impegni contemporaneamente, previsioni di tempo irrealistich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7. Riunioni eccessive o inefficient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8. Poca organizzazione personale (es.: scrivania, archivio)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9. Incapacità di dire di no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0. Mancanza di auto disciplina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1. Procrastinare, indecisione, rinvii ripetut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2. Personale impreparato - dipendent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3. Informazioni incomplete – ritardate - non chiar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4. Troppi lavori scritti (note, verbali, relazioni)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5. Lavori lasciati incompiut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6. Comunicazioni carenti, confuse, eccessiv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7. Responsabilità, autonomia non ben definit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8. Fretta – impazienza - urgenza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9. Viaggi - trasferte non finalizzat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20. Attese per ritardi o persone non disponibili quando servono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  <w:r>
        <w:br w:type="page"/>
      </w:r>
    </w:p>
    <w:p>
      <w:pPr>
        <w:pStyle w:val="Testonormale"/>
        <w:spacing w:lineRule="auto" w:line="360"/>
        <w:jc w:val="center"/>
        <w:rPr>
          <w:rFonts w:ascii="Century Gothic" w:hAnsi="Century Gothic" w:eastAsia="MS Mincho;ＭＳ 明朝" w:cs="Century Gothic"/>
          <w:b/>
          <w:b/>
          <w:bCs/>
          <w:sz w:val="32"/>
        </w:rPr>
      </w:pPr>
      <w:r>
        <w:rPr>
          <w:rFonts w:eastAsia="MS Mincho;ＭＳ 明朝" w:cs="Century Gothic" w:ascii="Century Gothic" w:hAnsi="Century Gothic"/>
          <w:b/>
          <w:bCs/>
          <w:sz w:val="32"/>
        </w:rPr>
        <w:t>Esercitazione: "LE CAUSE DEI FURTI DI TEMPO”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b/>
          <w:b/>
          <w:bCs/>
          <w:sz w:val="24"/>
        </w:rPr>
      </w:pPr>
      <w:r>
        <w:rPr>
          <w:rFonts w:eastAsia="MS Mincho;ＭＳ 明朝" w:cs="Century Gothic" w:ascii="Century Gothic" w:hAnsi="Century Gothic"/>
          <w:b/>
          <w:bCs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 xml:space="preserve">Individuare quali bisogni soddisfo, quali obiettivi perseguo, quali risorse utilizzo nello svolgere i lavori imprevisti indicati nella pagina precedente. 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2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3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4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5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  <w:r>
        <w:br w:type="page"/>
      </w:r>
    </w:p>
    <w:p>
      <w:pPr>
        <w:pStyle w:val="Testonormale"/>
        <w:spacing w:lineRule="auto" w:line="360"/>
        <w:jc w:val="center"/>
        <w:rPr>
          <w:rFonts w:ascii="Century Gothic" w:hAnsi="Century Gothic" w:eastAsia="MS Mincho;ＭＳ 明朝" w:cs="Century Gothic"/>
          <w:b/>
          <w:b/>
          <w:bCs/>
          <w:sz w:val="32"/>
        </w:rPr>
      </w:pPr>
      <w:r>
        <w:rPr>
          <w:rFonts w:eastAsia="MS Mincho;ＭＳ 明朝" w:cs="Century Gothic" w:ascii="Century Gothic" w:hAnsi="Century Gothic"/>
          <w:b/>
          <w:bCs/>
          <w:sz w:val="32"/>
        </w:rPr>
        <w:t>Esercitazione: "LE CAUSE DEI FURTI DI TEMPO”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Scegliere le dieci CAUSE DEI FURTI DI TEMPO per voi più evidenti a livello aziendale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. Interruzioni telefonich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2. Crisi manageriali, cambiamenti di priorità, emergenz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3. Mancanza di obiettivi, di priorità, di pian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4. Visitatori casuali, socializzazion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5. Delega inefficace, coinvolgimento in routine, controlli nei dettagl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6. Troppi lavori, impegni contemporaneamente, previsioni di tempo irrealistich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7. Riunioni eccessive o inefficient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8. Poca organizzazione personale (es.: scrivania, archivio)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9. Incapacità di dire di no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0. Mancanza di auto disciplina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1. Procrastinare, indecisione, rinvii ripetut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2. Personale impreparato - dipendent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3. Informazioni incomplete – ritardate - non chiar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4. Troppi lavori scritti (note, verbali, relazioni)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5. Lavori lasciati incompiut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6. Comunicazioni carenti, confuse, eccessiv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7. Responsabilità, autonomia non ben definit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8. Fretta – impazienza - urgenza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9. Viaggi - trasferte non finalizzate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20. Attese per ritardi o persone non disponibili quando servono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  <w:r>
        <w:br w:type="page"/>
      </w:r>
    </w:p>
    <w:p>
      <w:pPr>
        <w:pStyle w:val="Testonormale"/>
        <w:spacing w:lineRule="auto" w:line="360"/>
        <w:jc w:val="center"/>
        <w:rPr>
          <w:rFonts w:ascii="Century Gothic" w:hAnsi="Century Gothic" w:eastAsia="MS Mincho;ＭＳ 明朝" w:cs="Century Gothic"/>
          <w:b/>
          <w:b/>
          <w:bCs/>
          <w:sz w:val="32"/>
        </w:rPr>
      </w:pPr>
      <w:r>
        <w:rPr>
          <w:rFonts w:eastAsia="MS Mincho;ＭＳ 明朝" w:cs="Century Gothic" w:ascii="Century Gothic" w:hAnsi="Century Gothic"/>
          <w:b/>
          <w:bCs/>
          <w:sz w:val="32"/>
        </w:rPr>
        <w:t>Esercitazione: "LE CAUSE DEI FURTI DI TEMPO”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Individuare quale clima e quale cultura aziendale di fatto si sviluppa in azienda dando spazio ai “Ladri di tempo” indicati nel modulo precedente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2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3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4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5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6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7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8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9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0.</w:t>
      </w:r>
      <w:r>
        <w:br w:type="page"/>
      </w:r>
    </w:p>
    <w:p>
      <w:pPr>
        <w:pStyle w:val="Testonormale"/>
        <w:spacing w:lineRule="auto" w:line="360"/>
        <w:jc w:val="center"/>
        <w:rPr>
          <w:rFonts w:ascii="Century Gothic" w:hAnsi="Century Gothic" w:eastAsia="MS Mincho;ＭＳ 明朝" w:cs="Century Gothic"/>
          <w:b/>
          <w:b/>
          <w:bCs/>
          <w:sz w:val="32"/>
        </w:rPr>
      </w:pPr>
      <w:r>
        <w:rPr>
          <w:rFonts w:eastAsia="MS Mincho;ＭＳ 明朝" w:cs="Century Gothic" w:ascii="Century Gothic" w:hAnsi="Century Gothic"/>
          <w:b/>
          <w:bCs/>
          <w:sz w:val="32"/>
        </w:rPr>
        <w:t>Esercitazione: "LE CAUSE DEI FURTI DI TEMPO”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GLI ANTIFURTI AZIENDAL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Quali comportamenti sono attivabili DA NOI PERSONALMENTE per limitare o meglio eliminare i principali “Furti di tempo aziendali”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2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3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4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5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6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7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8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9.</w:t>
      </w:r>
    </w:p>
    <w:p>
      <w:pPr>
        <w:pStyle w:val="Testonormale"/>
        <w:spacing w:lineRule="auto" w:line="360" w:before="0" w:after="84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0.</w:t>
      </w:r>
    </w:p>
    <w:p>
      <w:pPr>
        <w:pStyle w:val="Testonormale"/>
        <w:spacing w:lineRule="auto" w:line="360"/>
        <w:jc w:val="center"/>
        <w:rPr>
          <w:rFonts w:ascii="Century Gothic" w:hAnsi="Century Gothic" w:eastAsia="MS Mincho;ＭＳ 明朝" w:cs="Century Gothic"/>
          <w:b/>
          <w:b/>
          <w:bCs/>
          <w:sz w:val="32"/>
        </w:rPr>
      </w:pPr>
      <w:r>
        <w:rPr>
          <w:rFonts w:eastAsia="MS Mincho;ＭＳ 明朝" w:cs="Century Gothic" w:ascii="Century Gothic" w:hAnsi="Century Gothic"/>
          <w:b/>
          <w:bCs/>
          <w:sz w:val="32"/>
        </w:rPr>
        <w:t>Esercitazione: "LE CAUSE DEI FURTI DI TEMPO”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GLI ANTIFURTI PERSONALI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Quali provvedimenti intendo prendere per evitare di continuare a subire i cinque furti di tempo che ho indicato sul modulo della Fase 1 (pag. 2)?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1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2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3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4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  <w:t>5.</w:t>
      </w:r>
    </w:p>
    <w:p>
      <w:pPr>
        <w:pStyle w:val="Testonormale"/>
        <w:spacing w:lineRule="auto" w:line="360"/>
        <w:rPr>
          <w:rFonts w:ascii="Century Gothic" w:hAnsi="Century Gothic" w:eastAsia="MS Mincho;ＭＳ 明朝" w:cs="Century Gothic"/>
          <w:sz w:val="24"/>
        </w:rPr>
      </w:pPr>
      <w:r>
        <w:rPr>
          <w:rFonts w:eastAsia="MS Mincho;ＭＳ 明朝" w:cs="Century Gothic" w:ascii="Century Gothic" w:hAnsi="Century Gothic"/>
          <w:sz w:val="24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7:00:00Z</dcterms:created>
  <dc:creator>Home</dc:creator>
  <dc:description/>
  <dc:language>en-US</dc:language>
  <cp:lastModifiedBy>Home</cp:lastModifiedBy>
  <dcterms:modified xsi:type="dcterms:W3CDTF">2003-11-12T17:00:00Z</dcterms:modified>
  <cp:revision>2</cp:revision>
  <dc:subject/>
  <dc:title>Esercitazione: "LE CAUSE DEI FURTI DI TEMPO”</dc:title>
</cp:coreProperties>
</file>