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  <w:t>Esercitazione: "CACCIA A UN LADRO DI TEMPO"</w:t>
      </w:r>
    </w:p>
    <w:p>
      <w:pPr>
        <w:pStyle w:val="Testonormale"/>
        <w:jc w:val="center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OBIETTIVO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Imparare una tecnica per focalizzare l:attenzione sulle conseguenze -di un "ladro di tempo", e quindi attivare.. la volontà a dare la caccia ai "Ladri di tempo" per migliorare l'uso del proprio tempo.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FASI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1. INDIVIDUALE - 30 min. in aula - Stesura scritta del proprio piano di "caccia ad un ladro di tempo" (punti da 1 a 7).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2. COPPIA - 20 min. in aula - Consulenze incrociate sui piani individuali (punti da 1 a 7) per un approfondimento e allargamento delle ipotesi di soluzione.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3. INDIVIDUALE - Sul posto di lavoro - Realizzazione del piano (punti 7 e 8).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  <w:r>
        <w:br w:type="page"/>
      </w:r>
    </w:p>
    <w:p>
      <w:pPr>
        <w:pStyle w:val="Testonormale"/>
        <w:jc w:val="center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  <w:t>ELIMINIAMO UN LADRO DI TEMPO</w:t>
      </w:r>
    </w:p>
    <w:p>
      <w:pPr>
        <w:pStyle w:val="Testonormale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1. Scrivere qui UN LADRO SPECIFICO E LINIITATO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(ad es. l’abitudine a lavorare con la scrivania in disordine)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2. Scrivere qui L’OBIETTIVO della caccia.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Cosa voglio ottenere in termini positivi: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(ad es.: mantenere la scrivania in ordine)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3. Scrivete qui i CRITERI OPERATIVI per valutare il successo: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come faremo a sapere che l’obiettivo è raggiunto: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(ad es.: ho sulla scrivania solo le carte su cui sto lavorando - trovo immediatamente sulla scrivania ciò che mi serve, ecc.)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  <w:r>
        <w:br w:type="page"/>
      </w:r>
    </w:p>
    <w:p>
      <w:pPr>
        <w:pStyle w:val="Testonormale"/>
        <w:jc w:val="center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  <w:t>ELIMINIAMO UN LADRO DI TEMPO</w:t>
      </w:r>
    </w:p>
    <w:p>
      <w:pPr>
        <w:pStyle w:val="Testonormale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4. Scrivere qui TUTTI I PROBLEMI CHE IL LADRO HA DATO nel passato: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(ad es.: il disordine mi ha impedito di essere attento - il disordine non mi ha fatto trovare le cose quando senrvivano)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5. Scrivere qui TUTTI I VANTAGGI che otterreste eliminando il ladro: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(ad es.: possibilità di concentrarmi più a lungo - possibilità di usare le idee al momento giusto)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6. Ma scrivete anche i VANTAGGI FINORA PRESIDIATI lasciando agire il ladro e che ora metterete in discussione: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(ad es.: avere tutto a portata di mano – sentirmi</w:t>
        <w:br/>
        <w:t>superimpegnato, ecc.)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  <w:r>
        <w:br w:type="page"/>
      </w:r>
    </w:p>
    <w:p>
      <w:pPr>
        <w:pStyle w:val="Testonormale"/>
        <w:jc w:val="center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  <w:t>ELIMINIAMO UN LADRO DI TEMPO</w:t>
      </w:r>
    </w:p>
    <w:p>
      <w:pPr>
        <w:pStyle w:val="Testonormale"/>
        <w:rPr>
          <w:rFonts w:ascii="Century Gothic" w:hAnsi="Century Gothic" w:eastAsia="MS Mincho;ＭＳ 明朝" w:cs="Century Gothic"/>
          <w:b/>
          <w:b/>
          <w:bCs/>
          <w:sz w:val="28"/>
        </w:rPr>
      </w:pPr>
      <w:r>
        <w:rPr>
          <w:rFonts w:eastAsia="MS Mincho;ＭＳ 明朝" w:cs="Century Gothic" w:ascii="Century Gothic" w:hAnsi="Century Gothic"/>
          <w:b/>
          <w:bCs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7. Scrivere qui gli ANTIFURTO DA ATTIVARE cioè cosa VOI STESSI POTETE FARE O COMUNQUE PROMUOVERE CON I VOSTRI COMPORTAMENTI per eliminare progressivamente il ladro: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(ad es.: mettere in ordine l'archivio - stabilire dove mettere i i lavori sospesi)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jc w:val="center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POCHI ANTIFURTO  MA CHIARI E SPECIFICI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8. Scrivete qui gli IMPEGNI E LE SCADENZE (d'inizio - di fine)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per l'uso degli antifurti, POI PERO’ SCRlVETE DEI CARTONCINI DA METTERE IN EVIDENZA SULLA SCRIVANIA (o sulla parete):</w:t>
      </w:r>
    </w:p>
    <w:p>
      <w:pPr>
        <w:pStyle w:val="Testonormale"/>
        <w:rPr>
          <w:rFonts w:ascii="Century Gothic" w:hAnsi="Century Gothic" w:eastAsia="MS Mincho;ＭＳ 明朝" w:cs="Century Gothic"/>
          <w:sz w:val="28"/>
        </w:rPr>
      </w:pPr>
      <w:r>
        <w:rPr>
          <w:rFonts w:eastAsia="MS Mincho;ＭＳ 明朝" w:cs="Century Gothic" w:ascii="Century Gothic" w:hAnsi="Century Gothic"/>
          <w:sz w:val="28"/>
        </w:rPr>
        <w:t>(ad es.: entro 5 giorni dedicare un'ora a mettere a posto l'archivi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40:00Z</dcterms:created>
  <dc:creator>Home</dc:creator>
  <dc:description/>
  <dc:language>en-US</dc:language>
  <cp:lastModifiedBy>Home</cp:lastModifiedBy>
  <dcterms:modified xsi:type="dcterms:W3CDTF">2003-11-12T16:40:00Z</dcterms:modified>
  <cp:revision>2</cp:revision>
  <dc:subject/>
  <dc:title>Esercitazione: "CACCIA A UN LADRO DI TEMPO"</dc:title>
</cp:coreProperties>
</file>