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SUNTI SUL RAPPORTO UOMO-LAVORO</w:t>
      </w:r>
    </w:p>
    <w:p>
      <w:pPr>
        <w:pStyle w:val="Testonorma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stonormal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Questionario - Forma IO/OR</w:t>
      </w:r>
    </w:p>
    <w:p>
      <w:pPr>
        <w:pStyle w:val="Testonormal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-LOGOS - Questionario riadattato a cura di Massimo Ferrario da: M. Scott Meyers, Every Employee a Manager, Mc Graw-Hill, 1981, contenuto in: D.A. Kolb, l.M. Rubin and J.M. McIntyre, Organizational Psychology: An Experiential Approach to Organizational Behavior, Prentice-Hall, Englewood Cliffs, N.J., 1984. Da usare in aula come base per la discussione.</w:t>
      </w:r>
    </w:p>
    <w:p>
      <w:pPr>
        <w:pStyle w:val="Testonormal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stonormale"/>
        <w:spacing w:lineRule="auto" w:line="36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ESENTAZIONE DEL QUESTIONARIO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 vengono proposte 10 coppie di affermazioni riguardanti possibili modi diversi di pensare sia le persone che il lavoro.</w:t>
      </w:r>
    </w:p>
    <w:p>
      <w:pPr>
        <w:pStyle w:val="Testonormale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ogni coppia (1.a-1.b; 2.a-2.b; ecc.), avete a disposizione un punteggio totale di 10: distribuite il vostro punteggio fra le due affermazioni (es.: 6-4; 3-7; 5-5; ecc.), controllando che il totale sia esattamente 10.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ogni coppia, esprimete 2 valutazioni: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IO): II vostro pensiero.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intende la vostra personale preferenza;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OR): II pensiero della vostra organizzazione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intende ciò che, nella vostra percezione, pensa l’organizzazione cui voi appartenete.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questa seconda valutazione, fate riferimento in particolare a quello che ritenete essere il punto di vista effettivo del management di alto livello della vostra organizzazione.</w:t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l termine, compilate il foglio di tabulazione e riportate i risultati sul foglio finale, da consegnare anonimo per la tabulazione di gruppo.</w:t>
      </w:r>
    </w:p>
    <w:p>
      <w:pPr>
        <w:pStyle w:val="Testonormale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a Gli uomini per natura tendono a lavorare il meno possibile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.b Quando le persone evitano il lavoro, di solito e perché il loro lavoro e stato privato di significato.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1.a ____</w:t>
        <w:tab/>
        <w:tab/>
        <w:t>1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1.a ____</w:t>
        <w:tab/>
        <w:tab/>
        <w:t>1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a Se le persone possono accedere a tutte le in formazioni che desiderano, tendono ad avere atteggiamenti migliori e a comportarsi in modo più responsabile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b Se le persone hanno più informazioni di quanto sia strettamente necessario per svolgere le loro attività immediate, di solito le usano in maniera sbagliata.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2.a ____</w:t>
        <w:tab/>
        <w:tab/>
        <w:t>2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2.a ____</w:t>
        <w:tab/>
        <w:tab/>
        <w:t>2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a Un problema nel chiedere ai collaboratori di esprimere le proprie idee e dato dal fatto che la loro prospettiva e limitata, per cui i loro suggerimenti risultano di scarso valore pratico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b Chiedere ai collaboratori le loro opinioni allarga la loro visuale e permette lo sviluppo di suggerimenti utili.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O</w:t>
        <w:tab/>
        <w:t xml:space="preserve"> 3.a ____</w:t>
        <w:tab/>
        <w:tab/>
        <w:t>3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3.a ____</w:t>
        <w:tab/>
        <w:tab/>
        <w:t>3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a Se le persone non fanno uso di molta immaginazione e ingegnosita nello svolgere le loro attivita, probabilmente dipende dal fatto che poche persone ne hanno molta di entrambe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.b La maggior parte delle persone ha immaginazione e creativita ma non le pub esprimere a causa di condizionamenti imposti dai capi e dal lavoro in se stesso.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4.a ____</w:t>
        <w:tab/>
        <w:tab/>
        <w:t>4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4.a ____</w:t>
        <w:tab/>
        <w:tab/>
        <w:t>4.b ____</w:t>
        <w:tab/>
        <w:tab/>
        <w:tab/>
        <w:t>totale = 10</w:t>
      </w:r>
    </w:p>
    <w:p>
      <w:pPr>
        <w:pStyle w:val="Testonormal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a Le persone tendono ad alzare i propri standard se sono responsabilizzate nel proprio comportamento e possono correggere da se i propri errori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b Le persone tendono ad abbassare i propri standard se non sono penalizzate per i comportamenti scorretti e per gli errori.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5.a ____</w:t>
        <w:tab/>
        <w:tab/>
        <w:t>5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5.a ____</w:t>
        <w:tab/>
        <w:tab/>
        <w:t>5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a E' meglio comunicare alle persone sia il bello che il brutto di una notizia, perchè la maggior parte delle persone vuole sapere tutto di una cosa, anche le parti più spiacevoli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b E' meglio trattenere le notizie di lavoro negative, perchè la maggior parte delle persone preferisce ascoltare solo le cose positive.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6.a ____</w:t>
        <w:tab/>
        <w:tab/>
        <w:t>6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6.a ____</w:t>
        <w:tab/>
        <w:tab/>
        <w:t>6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a A un capo e dovuto più rispetto che a un collaboratore. Perciò un capo perde di prestigio se ammette che un suo collaboratore aveva ragione e lui aveva torto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.b Le persone, ad ogni livello, hanno diritto ad eguale rispetto. Perciò un capo vede aumentato il proprio prestigio quando sostiene questo principio ammettendo che un collaboratore aveva ragione e lui aveva torto.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7.a ____</w:t>
        <w:tab/>
        <w:tab/>
        <w:t>7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7.a ____</w:t>
        <w:tab/>
        <w:tab/>
        <w:t>7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8.a Se le pagate abbastanza, le persone probabilmente si preoccuperanno meno di cose immateriali come la responsabilità e il riconoscimento.</w:t>
      </w:r>
    </w:p>
    <w:p>
      <w:pPr>
        <w:pStyle w:val="Testonormale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8.b Dategli un lavoro interessante e sfidante e le persone si preoccuperanno meno di soldi e benefici aggiuntivi.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8.a ____</w:t>
        <w:tab/>
        <w:tab/>
        <w:t>8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8.a ____</w:t>
        <w:tab/>
        <w:tab/>
        <w:t>8.b ____</w:t>
        <w:tab/>
        <w:tab/>
        <w:tab/>
        <w:t>totale = 10</w:t>
      </w:r>
      <w:r>
        <w:br w:type="page"/>
      </w:r>
    </w:p>
    <w:p>
      <w:pPr>
        <w:pStyle w:val="Testonormal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9.a Se alle persone si consente di fissare i propri traguardi e i propri livelli di prestazione, queste tenderanno a fissarli piu alti di quanto non farebbe il capo.</w:t>
      </w:r>
    </w:p>
    <w:p>
      <w:pPr>
        <w:pStyle w:val="Testonormal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9.b Se alle persone si consente di fissare i propri traguardi e i propri livelli di prestazione, queste tenderanno a fissarli piu bassi di quanto non farebbe il loro capo.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9.a ____</w:t>
        <w:tab/>
        <w:tab/>
        <w:t>9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9.a ____</w:t>
        <w:tab/>
        <w:tab/>
        <w:t>9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0.a Maggiore e la conoscenza e la libertà di azione di una persona rispetto al proprio lavoro, maggiori sono i controlli richiesti per tenerla in riga.</w:t>
      </w:r>
    </w:p>
    <w:p>
      <w:pPr>
        <w:pStyle w:val="Testonormale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10.b Maggiore e la conoscenza e la libertà di azione di una persona rispetto al proprio lavoro, minori sono i controlli richiesti per assicurare una prestazione soddisfacente.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O </w:t>
        <w:tab/>
        <w:t>10.a ____</w:t>
        <w:tab/>
        <w:tab/>
        <w:t>10.b ____</w:t>
        <w:tab/>
        <w:tab/>
        <w:tab/>
        <w:t>totale = 10</w:t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 </w:t>
        <w:tab/>
        <w:t>10.a ____</w:t>
        <w:tab/>
        <w:tab/>
        <w:t>10.b ____</w:t>
        <w:tab/>
        <w:tab/>
        <w:tab/>
        <w:t>totale = 10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stonormal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Testonormal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A PER LA TABULAZIONE</w:t>
      </w:r>
    </w:p>
    <w:p>
      <w:pPr>
        <w:pStyle w:val="Testonormal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9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0.a </w:t>
        <w:tab/>
        <w:tab/>
        <w:tab/>
        <w:t>IO ____</w:t>
        <w:tab/>
        <w:tab/>
        <w:t>OR ____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  <w:t>TOTALE ( X )</w:t>
        <w:tab/>
        <w:tab/>
        <w:t>IO ____</w:t>
        <w:tab/>
        <w:tab/>
        <w:t>OR ____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7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.b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9.a </w:t>
        <w:tab/>
        <w:tab/>
        <w:tab/>
        <w:t>IO ____</w:t>
        <w:tab/>
        <w:tab/>
        <w:t>OR ____</w:t>
      </w:r>
    </w:p>
    <w:p>
      <w:pPr>
        <w:pStyle w:val="Testonormal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0.b </w:t>
        <w:tab/>
        <w:tab/>
        <w:tab/>
        <w:t>IO ____</w:t>
        <w:tab/>
        <w:tab/>
        <w:t>OR ____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  <w:t>TOTALE ( Y )</w:t>
        <w:tab/>
        <w:tab/>
        <w:t>IO ____</w:t>
        <w:tab/>
        <w:tab/>
        <w:t>OR ____</w:t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a somma di (X)+(Y) per IO deve essere uguale a 100</w:t>
      </w:r>
    </w:p>
    <w:p>
      <w:pPr>
        <w:pStyle w:val="Testonormal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ab/>
        <w:tab/>
        <w:tab/>
        <w:t>La somma di (X)+(Y) per OR deve essere uguale a 100</w:t>
      </w:r>
    </w:p>
    <w:p>
      <w:pPr>
        <w:pStyle w:val="Testonormal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stonormal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4:07:00Z</dcterms:created>
  <dc:creator>Gianluca Falzi</dc:creator>
  <dc:description/>
  <dc:language>en-US</dc:language>
  <cp:lastModifiedBy>Gianmarco Falzi</cp:lastModifiedBy>
  <dcterms:modified xsi:type="dcterms:W3CDTF">2001-01-29T14:07:00Z</dcterms:modified>
  <cp:revision>2</cp:revision>
  <dc:subject/>
  <dc:title>ASSUNTI SUL RAPPORTO UOMO-LAVORO</dc:title>
</cp:coreProperties>
</file>