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SINTOMI ORGANIZZATIVI DELLA SCARSITA’ DI DELEG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/>
      </w:pPr>
      <w:r>
        <w:rPr/>
        <w:t>Individuate quali di questi sintomi sono presenti nella vostra organizzazi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Spesso non si osservano le scad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cuni dipendenti hanno un carico di lavoro superiore agli alt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o di solito troppo occupato per parlare con i collabor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collaboratori non sono certi del grado di autorità loro affid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ssuno nell’unità produttiva è mai pronto per una promo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ecisioni dei dipendenti vengono spesso respi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 che nessuno conosca chi è incaricato di un prog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ecisioni vengono prese con len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ramente riesco a fare un giro in repar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 cambiamenti di piani ed obiettivi non arrivano ai collaboratori che hanno bisogno di conoscerl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i collaboratori vengono affidati compiti senza un’adeguata form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vengo in un’attività affidata ad un collaboratore senza informarl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’è un elevato turn ov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informazioni circolano con difficol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 porto il lavoro a ca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lavoratori bravi non hanno stimo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utta la posta deve passare dal mio uffic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9:00Z</dcterms:created>
  <dc:creator>Gianmarco Falzi</dc:creator>
  <dc:description/>
  <dc:language>en-US</dc:language>
  <cp:lastModifiedBy>Gianmarco Falzi</cp:lastModifiedBy>
  <cp:lastPrinted>2001-05-07T18:05:00Z</cp:lastPrinted>
  <dcterms:modified xsi:type="dcterms:W3CDTF">2001-05-07T16:32:00Z</dcterms:modified>
  <cp:revision>3</cp:revision>
  <dc:subject/>
  <dc:title>A CHE COSA POTREBBE SERVIRMI DELEGARE</dc:title>
</cp:coreProperties>
</file>