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NO BRAVO A DELEGARE?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jc w:val="both"/>
        <w:rPr/>
      </w:pPr>
      <w:r>
        <w:rPr/>
        <w:t>Compilate il test che segue attribuendo un punteggio ad ogni singola affermazione da 1 (basso) a 7 (alto) in funzione di quanto corrisponde alla vostra situazione personale.</w:t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567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/>
            </w:pPr>
            <w:r>
              <w:rPr/>
              <w:t>DOMAN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T.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gni mio collaboratore sa cosa mi aspetto da l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involgo i miei dipendenti nella decisione sui fini da raggiungere, nella soluzione dei problemi e nelle attività di miglioramento della produttivit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 il mio tocco personale alla pianificazione, organizzazione motivazione e controllo, anziché compiere lavori che possono essere svolti da alt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ando assegno un compito scelgo accuratamente la persona a cui affidar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ando sorge un problema in un’attività che ho delegato, do al mio collaboratore una ragionevole possibilità di risolverlo da so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ando delego un compito ai subalterni, li ragguaglio completamente sui dettagli che mi sono familia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do la delega come un mezzo per aiutare i miei collaboratori a sviluppare le loro abilità ed assegno i compiti di conseguen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poggio e aiuto i dipendenti in situazioni d’emergenza ma non permetto che demandino a me il completamento di un lavoro incompiu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ando assegno un compito sottolineo che risultati voglio, non come realizzar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Quando delego un’attività mi assicuro che tutti coloro che sono coinvolti sappiano a chi ho dato l’incaric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ando delego un lavoro concedo autorità in rapporto ad esigenze ed esperien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tengo i miei collaboratori responsabili dei risult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TOT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unti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 72 A 84: siete sulla strada giusta ed applicate la delega in modo positiv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 48 E 71: ve la cavate ma potete migliora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NO DI 48: la delega non è il vostro punto di forza, dovreste miglior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4:54:00Z</dcterms:created>
  <dc:creator>Gianmarco Falzi</dc:creator>
  <dc:description/>
  <dc:language>en-US</dc:language>
  <cp:lastModifiedBy>Gianmarco Falzi</cp:lastModifiedBy>
  <dcterms:modified xsi:type="dcterms:W3CDTF">2001-05-07T15:00:00Z</dcterms:modified>
  <cp:revision>3</cp:revision>
  <dc:subject/>
  <dc:title>A CHE COSA POTREBBE SERVIRMI DELEGARE</dc:title>
</cp:coreProperties>
</file>