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L CASO DI FRANCESCO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>Francesco è uno dei collaboratori che da più tempo lavora con Ruggero. Per più di tre anni la sua prestazione all’interno del reparto è stata costante e abbastanza soddisfacente. Più di tre mesi fa, Ruggero gli ha affidato alcune nuove responsabilità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>Durante le ultime settimane, Ruggero ha notato un peggioramento nel lavoro svolto da Francesco, il quale ha commesso un maggior numero di errori ed ha eseguito i propri compiti, soprattutto quelli legati alle nuove responsabilità, con un ritardo crescent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>Ruggero ha avuto un paio di brevi conversazioni con Francesco per cercare di capire se esistevano dei problemi ma, in entrambi i casi Francesco ha affermato che andava tutto ben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>In seguito alle lamentele degli altri dipendenti circa i continui errori di Francesco, Ruggero ha deciso d’esaminare con lui il problema. Francesco ha confessato d’essere preoccupato per l’andamento scolastico di suo figlio al liceo. Quindi, gran parte della discussione è stata imperniata sul figlio di Francesco e Ruggero gli ha dato alcuni consigli su come affrontare il problema. “Capisco benissimo – ha affermato Ruggero – anche per me il liceo è stato un’impresa ardua”. Alla fine dell’incontro Francesco si è impegnato a fare tutto il possibile per migliorare la situazi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>Caso ad uso esclusivamente didattico tratto d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 xml:space="preserve">M. Brounstein, </w:t>
      </w:r>
      <w:r>
        <w:rPr>
          <w:rFonts w:cs="Arial" w:ascii="Arial" w:hAnsi="Arial"/>
          <w:i/>
          <w:color w:val="000000"/>
          <w:sz w:val="24"/>
          <w:lang w:eastAsia="it-IT"/>
        </w:rPr>
        <w:t>Come gestire i dipendenti difficili</w:t>
      </w:r>
      <w:r>
        <w:rPr>
          <w:rFonts w:cs="Arial" w:ascii="Arial" w:hAnsi="Arial"/>
          <w:color w:val="000000"/>
          <w:sz w:val="24"/>
          <w:lang w:eastAsia="it-IT"/>
        </w:rPr>
        <w:t>, Franco Angeli, Milano, 1994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alisi del caso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4"/>
          <w:lang w:eastAsia="it-IT"/>
        </w:rPr>
      </w:pPr>
      <w:r>
        <w:rPr>
          <w:rFonts w:cs="Arial" w:ascii="Arial" w:hAnsi="Arial"/>
          <w:b/>
          <w:color w:val="000000"/>
          <w:sz w:val="24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>Identificare i problemi di prestazione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>Quali sono le cause potenziali del problema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>Come interviene Ruggero?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00"/>
          <w:sz w:val="24"/>
          <w:lang w:eastAsia="it-IT"/>
        </w:rPr>
      </w:pPr>
      <w:r>
        <w:rPr>
          <w:rFonts w:cs="Arial" w:ascii="Arial" w:hAnsi="Arial"/>
          <w:color w:val="000000"/>
          <w:sz w:val="24"/>
          <w:lang w:eastAsia="it-IT"/>
        </w:rPr>
        <w:t>Quali cambiamenti suggerireste a Ruggero di attuare?</w:t>
      </w:r>
    </w:p>
    <w:sectPr>
      <w:type w:val="nextPage"/>
      <w:pgSz w:w="12240" w:h="15840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24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32"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lang w:eastAsia="it-IT"/>
    </w:rPr>
  </w:style>
  <w:style w:type="paragraph" w:styleId="TextBody">
    <w:name w:val="Body Text"/>
    <w:basedOn w:val="Normal"/>
    <w:pPr/>
    <w:rPr>
      <w:color w:val="000000"/>
      <w:sz w:val="24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color w:val="000000"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5:47:00Z</dcterms:created>
  <dc:creator>Gianmarco Falzi</dc:creator>
  <dc:description/>
  <dc:language>en-US</dc:language>
  <cp:lastModifiedBy>Gianmarco Falzi</cp:lastModifiedBy>
  <cp:lastPrinted>2000-05-29T16:33:00Z</cp:lastPrinted>
  <dcterms:modified xsi:type="dcterms:W3CDTF">2001-02-16T13:45:00Z</dcterms:modified>
  <cp:revision>4</cp:revision>
  <dc:subject/>
  <dc:title>IL CASO DELLA COMUNITA’ EMMAUS</dc:title>
</cp:coreProperties>
</file>